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lent Mark C. Gaitera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II-Neon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oblem       :  Tawa-tawa as a cure for dengue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ub-problem:  Is it abundant in our place or can we find it in our place?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ypothesis   :  Free hypothesis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ub-problem: Does it have side effects in our body?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ypothesis   : Free hypothesis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ub-problem: Can it affect the other properties like RBC and WBC in helping the platelets count      </w:t>
        <w:tab/>
        <w:tab/>
        <w:t>to rise?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ypothesis   : Free hypothes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20:00Z</dcterms:created>
  <dc:creator>Personal</dc:creator>
  <dc:description/>
  <dc:language>en-US</dc:language>
  <cp:lastModifiedBy>Personal</cp:lastModifiedBy>
  <dcterms:modified xsi:type="dcterms:W3CDTF">2010-07-30T14:20:00Z</dcterms:modified>
  <cp:revision>2</cp:revision>
  <dc:subject/>
  <dc:title/>
</cp:coreProperties>
</file>